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2020-2023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Retoryka praktycz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Corbel" w:hAnsi="Corbel" w:cs="Corbel"/>
                <w:color w:val="000000"/>
                <w:sz w:val="24"/>
                <w:szCs w:val="24"/>
                <w:lang w:val="de-DE"/>
              </w:rPr>
            </w:pPr>
            <w:r>
              <w:rPr>
                <w:rFonts w:cs="Corbel" w:ascii="Corbel" w:hAnsi="Corbel"/>
                <w:sz w:val="24"/>
                <w:szCs w:val="24"/>
              </w:rPr>
              <w:t>PS45_II.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, licencjacki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2, sem. 3; rok 3, sem. 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 (językoznawczy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Magdalena Patro-Kucab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Magdalena Patro-Kucab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949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+10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120" w:after="12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siadanie przez studenta podstawowej wiedzy z historii retory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poznanie studentów z podstawowymi prawami retoryki, mechanizmami perswazji, argumentacji i manipul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Zapoznanie studentów ze środkami i figurami retorycznymi oraz ich wykorzystaniem w praktyce zawod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Cs w:val="24"/>
              </w:rPr>
              <w:t>z na podstawowe pojęcia z zakresu komunikacji społecznej i medialnej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,04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zumie konieczność sprawnego i perswazyjnego komunikowania się w różnych sytuacja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>potrafi prezentować własne poglądy, idee i pomysły oraz przekonywać do nich rozmówców</w:t>
            </w:r>
            <w:r>
              <w:rPr>
                <w:rFonts w:cs="Corbel" w:ascii="Corbel" w:hAnsi="Corbel"/>
                <w:color w:val="000000"/>
                <w:szCs w:val="24"/>
              </w:rPr>
              <w:t>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,07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Cs w:val="24"/>
              </w:rPr>
              <w:t>rozumie potrzebę rozwoju posiadanych przez siebie umiejętności i wiedzy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Cs w:val="24"/>
              </w:rPr>
              <w:t xml:space="preserve">  </w:t>
            </w:r>
            <w:r>
              <w:rPr>
                <w:rFonts w:cs="Corbel" w:ascii="Corbel" w:hAnsi="Corbel"/>
                <w:color w:val="000000"/>
                <w:szCs w:val="24"/>
              </w:rPr>
              <w:t>potrafić współdziałać i pracować w grupie, przyjmując w niej różne rol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b/>
          <w:sz w:val="24"/>
          <w:szCs w:val="24"/>
        </w:rPr>
        <w:t>konwersatoryjnych</w:t>
      </w:r>
      <w:r>
        <w:rPr>
          <w:rFonts w:cs="Corbel" w:ascii="Corbel" w:hAnsi="Corbel"/>
          <w:sz w:val="24"/>
          <w:szCs w:val="24"/>
        </w:rPr>
        <w:t xml:space="preserve">, laboratoryjnych, zajęć praktycznych </w:t>
      </w:r>
    </w:p>
    <w:p>
      <w:pPr>
        <w:pStyle w:val="Akapitzlist"/>
        <w:spacing w:lineRule="auto" w:line="240" w:before="0" w:after="0"/>
        <w:contextualSpacing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5"/>
            </w:tblGrid>
            <w:tr>
              <w:trPr/>
              <w:tc>
                <w:tcPr>
                  <w:tcW w:w="9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b/>
                      <w:sz w:val="24"/>
                      <w:szCs w:val="24"/>
                    </w:rPr>
                    <w:t>Style retoryczne, figury retoryczne oraz reguły</w:t>
                  </w: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 ich stosowania w celu osiągnięcia zamierzonych efektów wypowiedzi. Z wykorzystaniem właściwych tekstów oraz samodzielnymi próbami oratorskimi.</w:t>
                  </w:r>
                </w:p>
              </w:tc>
            </w:tr>
            <w:tr>
              <w:trPr/>
              <w:tc>
                <w:tcPr>
                  <w:tcW w:w="9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b/>
                      <w:bCs/>
                      <w:sz w:val="24"/>
                      <w:szCs w:val="24"/>
                    </w:rPr>
                    <w:t>Etykieta językowa</w:t>
                  </w: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: </w:t>
                    <w:br/>
                  </w:r>
                  <w:r>
                    <w:rPr>
                      <w:rFonts w:cs="Corbel" w:ascii="Corbel" w:hAnsi="Corbel"/>
                      <w:i/>
                      <w:iCs/>
                      <w:sz w:val="24"/>
                      <w:szCs w:val="24"/>
                    </w:rPr>
                    <w:t xml:space="preserve">Grzeczność w wywiadzie prasowym; </w:t>
                    <w:br/>
                    <w:t xml:space="preserve">Językowe strategie grzeczności w dyskusji; </w:t>
                    <w:br/>
                    <w:t xml:space="preserve">Akty etykiety językowej wyrażające brak zgody z opinią rozmówcy; </w:t>
                    <w:br/>
                    <w:t>Sposoby kończenia rozmowy w sytuacji oficjalnej;</w:t>
                  </w:r>
                  <w:r>
                    <w:rPr>
                      <w:rFonts w:cs="Corbel" w:ascii="Corbel" w:hAnsi="Corbel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9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/>
                  </w:pPr>
                  <w:r>
                    <w:rPr>
                      <w:rFonts w:eastAsia="Corbel" w:cs="Corbel" w:ascii="Corbel" w:hAnsi="Corbe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orbel" w:ascii="Corbel" w:hAnsi="Corbel"/>
                      <w:b/>
                      <w:bCs/>
                      <w:sz w:val="24"/>
                      <w:szCs w:val="24"/>
                    </w:rPr>
                    <w:t>Język polityki a współczesna kultura polityczna</w:t>
                  </w: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: </w:t>
                    <w:br/>
                  </w:r>
                  <w:r>
                    <w:rPr>
                      <w:rFonts w:cs="Corbel" w:ascii="Corbel" w:hAnsi="Corbel"/>
                      <w:i/>
                      <w:iCs/>
                      <w:sz w:val="24"/>
                      <w:szCs w:val="24"/>
                    </w:rPr>
                    <w:t>Język polityki;</w:t>
                  </w:r>
                  <w:r>
                    <w:rPr>
                      <w:rFonts w:cs="Corbel" w:ascii="Corbel" w:hAnsi="Corbel"/>
                      <w:b/>
                      <w:bCs/>
                      <w:sz w:val="24"/>
                      <w:szCs w:val="24"/>
                    </w:rPr>
                    <w:t xml:space="preserve"> </w:t>
                    <w:br/>
                  </w:r>
                  <w:r>
                    <w:rPr>
                      <w:rFonts w:cs="Corbel" w:ascii="Corbel" w:hAnsi="Corbel"/>
                      <w:i/>
                      <w:iCs/>
                      <w:sz w:val="24"/>
                      <w:szCs w:val="24"/>
                    </w:rPr>
                    <w:t xml:space="preserve">Wykorzystanie ironii do walki politycznej; </w:t>
                    <w:br/>
                    <w:t xml:space="preserve">Językowe środki zwalczania przeciwnika; </w:t>
                    <w:br/>
                    <w:t xml:space="preserve">Językowe sposoby przedstawiania i komentowania wydarzeń politycznych; </w:t>
                    <w:br/>
                    <w:t xml:space="preserve">„Przyklejanie etykietek”; </w:t>
                    <w:br/>
                    <w:t>Prostowanie jako specyficzny środek manipulacji tekstowo-językowej;</w:t>
                  </w: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b/>
                      <w:bCs/>
                      <w:sz w:val="24"/>
                      <w:szCs w:val="24"/>
                    </w:rPr>
                    <w:t>Komplement – jedna z najpotężniejszych retorycznych strategii świata</w:t>
                  </w: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: </w:t>
                  </w:r>
                  <w:r>
                    <w:rPr>
                      <w:rFonts w:cs="Corbel" w:ascii="Corbel" w:hAnsi="Corbel"/>
                      <w:i/>
                      <w:iCs/>
                      <w:sz w:val="24"/>
                      <w:szCs w:val="24"/>
                    </w:rPr>
                    <w:t>Komplement i komplementowanie jako strategia komunikacyjna;</w:t>
                    <w:br/>
                    <w:t>Wprowadzenie do sztuki komplementowania</w:t>
                  </w:r>
                  <w:r>
                    <w:rPr>
                      <w:rFonts w:cs="Corbel" w:ascii="Corbel" w:hAnsi="Corbel"/>
                      <w:sz w:val="24"/>
                      <w:szCs w:val="24"/>
                    </w:rPr>
                    <w:t>;</w:t>
                    <w:br/>
                  </w:r>
                  <w:r>
                    <w:rPr>
                      <w:rFonts w:cs="Corbel" w:ascii="Corbel" w:hAnsi="Corbel"/>
                      <w:i/>
                      <w:iCs/>
                      <w:sz w:val="24"/>
                      <w:szCs w:val="24"/>
                    </w:rPr>
                    <w:t>Komplementy z całego świata</w:t>
                  </w:r>
                  <w:r>
                    <w:rPr>
                      <w:rFonts w:cs="Corbel" w:ascii="Corbel" w:hAnsi="Corbel"/>
                      <w:sz w:val="24"/>
                      <w:szCs w:val="24"/>
                    </w:rPr>
                    <w:t>;</w:t>
                    <w:br/>
                  </w:r>
                  <w:r>
                    <w:rPr>
                      <w:rFonts w:cs="Corbel" w:ascii="Corbel" w:hAnsi="Corbel"/>
                      <w:i/>
                      <w:iCs/>
                      <w:sz w:val="24"/>
                      <w:szCs w:val="24"/>
                    </w:rPr>
                    <w:t>Urok językowej wirtuozerii – poradnik jak prawić komplementy</w:t>
                  </w: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9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b/>
                      <w:bCs/>
                      <w:sz w:val="24"/>
                      <w:szCs w:val="24"/>
                    </w:rPr>
                    <w:t>Retoryczne, stylistyczne i pragmalingwistyczne sposoby i funkcje argumentowania</w:t>
                  </w: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: </w:t>
                    <w:br/>
                  </w:r>
                  <w:r>
                    <w:rPr>
                      <w:rFonts w:cs="Corbel" w:ascii="Corbel" w:hAnsi="Corbel"/>
                      <w:i/>
                      <w:iCs/>
                      <w:sz w:val="24"/>
                      <w:szCs w:val="24"/>
                    </w:rPr>
                    <w:t>Teoria argumentacji a wpływ na odbiorcę;</w:t>
                    <w:br/>
                    <w:t>Analiza argumentów;</w:t>
                    <w:br/>
                    <w:t xml:space="preserve">Argumenty poparte autorytetem i przykładem; </w:t>
                  </w:r>
                </w:p>
              </w:tc>
            </w:tr>
            <w:tr>
              <w:trPr/>
              <w:tc>
                <w:tcPr>
                  <w:tcW w:w="9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b/>
                      <w:sz w:val="24"/>
                      <w:szCs w:val="24"/>
                    </w:rPr>
                    <w:t>Erystyka</w:t>
                  </w: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 – sztuka dyskutowania w celu odniesienia zwycięstwa w dyskusji. Sofizmaty. Podstawowe chwyty erystyczne. Z wykorzystaniem właściwych tekstów oraz samodzielnymi próbami oratorskimi.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ebata,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yskusja,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ojekty,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ezentacje multimedial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20"/>
        <w:gridCol w:w="2020"/>
        <w:gridCol w:w="2020"/>
        <w:gridCol w:w="2020"/>
      </w:tblGrid>
      <w:tr>
        <w:trPr>
          <w:trHeight w:val="69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</w:rPr>
              <w:br/>
            </w:r>
            <w:r>
              <w:rPr>
                <w:rFonts w:cs="Corbel" w:ascii="Corbel" w:hAnsi="Corbel"/>
              </w:rPr>
              <w:t xml:space="preserve">W01 – </w:t>
            </w:r>
            <w:r>
              <w:rPr>
                <w:rFonts w:cs="Corbel" w:ascii="Corbel" w:hAnsi="Corbel"/>
                <w:color w:val="000000"/>
              </w:rPr>
              <w:t>zna podstawowe pojęcia z zakresu komunikacji społecznej  i medialnej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a ocenę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a ocenę 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a ocenę 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a ocenę 5</w:t>
            </w:r>
          </w:p>
        </w:tc>
      </w:tr>
      <w:tr>
        <w:trPr>
          <w:trHeight w:val="14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sz w:val="16"/>
                <w:szCs w:val="16"/>
              </w:rPr>
            </w:pPr>
            <w:r>
              <w:rPr>
                <w:rFonts w:cs="Corbel" w:ascii="Corbel" w:hAnsi="Corbe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</w:rPr>
              <w:t>Student/ka nie</w:t>
            </w:r>
            <w:r>
              <w:rPr>
                <w:rFonts w:cs="Corbel" w:ascii="Corbel" w:hAnsi="Corbel"/>
                <w:color w:val="000000"/>
              </w:rPr>
              <w:t xml:space="preserve"> zna  podstawowych pojęć   z zakresu komunikacji społecznej i medialnej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/ka zna  pojedyncze </w:t>
            </w:r>
            <w:r>
              <w:rPr>
                <w:rFonts w:cs="Corbel" w:ascii="Corbel" w:hAnsi="Corbel"/>
                <w:color w:val="000000"/>
              </w:rPr>
              <w:t xml:space="preserve">pojęcia z zakresu komunikacji społecznej </w:t>
              <w:br/>
              <w:t>i medialnej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 xml:space="preserve">Student/ka rozróżnia  większość </w:t>
            </w:r>
            <w:r>
              <w:rPr>
                <w:rFonts w:cs="Corbel" w:ascii="Corbel" w:hAnsi="Corbel"/>
                <w:color w:val="000000"/>
              </w:rPr>
              <w:t>pojęć z zakresu komunikacji społecznej   i medialnej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 xml:space="preserve">Student/ka rozróżnia  wszystkie </w:t>
            </w:r>
            <w:r>
              <w:rPr>
                <w:rFonts w:cs="Corbel" w:ascii="Corbel" w:hAnsi="Corbel"/>
                <w:color w:val="000000"/>
              </w:rPr>
              <w:t xml:space="preserve">pojęcia z zakresu komunikacji społecznej i medialnej. </w:t>
            </w:r>
            <w:r>
              <w:rPr>
                <w:rFonts w:cs="Corbel" w:ascii="Corbel" w:hAnsi="Corbel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W02 – rozumie konieczność sprawnego i perswazyjnego komunikowania się w różnych sytuacja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 xml:space="preserve">Student/ka nie rozumie istoty  sprawnego </w:t>
              <w:br/>
              <w:t>i perswazyjnego komunikowania się w różnych sytuacjach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Student/ka  w pojedynczych przypadkach rozumie istotę  sprawnego i perswazyjnego komunikowania się   w różnych sytuacjach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 xml:space="preserve">Student/ka  w większości przypadków  rozumie istotę  sprawnego </w:t>
              <w:br/>
              <w:t>i perswazyjnego komunikowania się  w różnych sytuacjach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/ka   we wszystkich przypadkach   rozumie istotę  sprawnego </w:t>
              <w:br/>
              <w:t>i perswazyjnego komunikowania się  w różnych sytuacjach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U01 – potrafi prezentować własne poglądy, idee  i pomysły oraz przekonywać do nich rozmówców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/ka nie potrafi prezentować własnych poglądów, idei            i pomysłów oraz przekonywać do nich rozmówców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</w:rPr>
              <w:t>Student/ka  potrafi w pojedynczych przypadkach  prezentować własne poglądy, idee i pomysły oraz przekonywać do nich rozmówców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/ka potrafi  w większości przypadków prezentować własne poglądy, idee i pomysły oraz przekonywać do nich rozmówców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</w:rPr>
              <w:t>Student/ka potrafi samodzielnie we wszystkich przypadkach prezentować własne poglądy, idee i pomysły oraz przekonywać do nich rozmówców.</w:t>
            </w:r>
          </w:p>
        </w:tc>
      </w:tr>
    </w:tbl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, 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, 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, 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Ocena formatywna: </w:t>
              <w:br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1. Ocena stopnia komunikowania się na linii student – prowadzący, aktywność w czasie omawianej tematyki przedmiotu.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br/>
              <w:t>Ocena podsumowująca:</w:t>
              <w:br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1. Ocena z wygłoszonej mowy, prowadzonej debaty i innych form krasomówstwa zaprezentowanych podczas zajęć*.     </w:t>
              <w:br/>
              <w:t xml:space="preserve"> *Wskazane formy ocen odnoszą się do wszystkich założonych w niniejszym sylabusie efektów kształcenia.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                           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</w:tblGrid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Literatura podstawowa: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.   Źródła (wybór, prace najważniejsze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wintylian, </w:t>
            </w:r>
            <w:r>
              <w:rPr>
                <w:rFonts w:cs="Corbel" w:ascii="Corbel" w:hAnsi="Corbel"/>
                <w:i/>
              </w:rPr>
              <w:t>Kształcenie mówcy</w:t>
            </w:r>
            <w:r>
              <w:rPr>
                <w:rFonts w:cs="Corbel" w:ascii="Corbel" w:hAnsi="Corbel"/>
              </w:rPr>
              <w:t>, tł. M. Brożek, Wrocław 1951. [ks. I, II, X]</w:t>
              <w:br/>
              <w:t xml:space="preserve">Schopenhauer A., </w:t>
            </w:r>
            <w:r>
              <w:rPr>
                <w:rFonts w:cs="Corbel" w:ascii="Corbel" w:hAnsi="Corbel"/>
                <w:i/>
              </w:rPr>
              <w:t>Erystyka, czyli sztuka prowadzenia sporów</w:t>
            </w:r>
            <w:r>
              <w:rPr>
                <w:rFonts w:cs="Corbel" w:ascii="Corbel" w:hAnsi="Corbel"/>
              </w:rPr>
              <w:t xml:space="preserve">, tł. B. i Ł. Konarscy, Kraków 197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II. Opracowania (wybór, prace najważniejsze)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arthes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Analiza retory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rzeł. K. Falicka, „Pamiętnik Literacki” 1977, z. 2, s. 251–256.</w:t>
              <w:br/>
              <w:t xml:space="preserve">Antas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O kłamstwie i kłama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Kraków 1999.</w:t>
              <w:br/>
              <w:t xml:space="preserve">Barthes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Teoria teks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, przeł. A. Milecki, w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Współczesna teoria badań literackich za granic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t. 4, cz. 2, oprac. H. Markiewicz, Kraków 1992.</w:t>
              <w:br/>
              <w:t xml:space="preserve">Bralczyk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Język na sprzedaż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2, Warszawa 2000.</w:t>
              <w:br/>
              <w:t xml:space="preserve">Buttler D., H. Kurkowska, H. Satki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Kultura języka polski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arszawa 1971.</w:t>
              <w:br/>
              <w:t xml:space="preserve">Cialdin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Wywieranie wpływu na ludzi. Teoria i prak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rzekł. B. Wojciszke, Gdańsk 1999.</w:t>
              <w:br/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Dziennikarstwo i świat medi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od red. Z. Baurera i E. Chudzińskiego, wyd. zmien. I rozsz., Kraków 2000.</w:t>
              <w:br/>
              <w:t>Dubisz S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., Język i polityka. Szkice z historii stylu retory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arszawa 1992.</w:t>
              <w:br/>
              <w:t xml:space="preserve">Filip 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Mistrzowie gry na argumenty. Kałużyński, Treugutt, Bieńkows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Rzeszów 2013.</w:t>
              <w:br/>
              <w:t xml:space="preserve">Fras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Dziennikarski warsztat językow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rocław 1999.</w:t>
              <w:br/>
              <w:t xml:space="preserve">Galasiński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Chwalenie się jako perswazyjny akt mow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Kraków 1992.</w:t>
              <w:br/>
              <w:t xml:space="preserve">Głowiń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Nowomowa po pols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arszawa 1990.</w:t>
              <w:br/>
              <w:t xml:space="preserve">Grabias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Język w zachowaniach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Lublin 1997.</w:t>
              <w:br/>
              <w:t xml:space="preserve">Jaroszyński Cz., Jaroszyński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odstawy retoryki klasy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arszawa 1998.</w:t>
              <w:br/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Język polityki a współczesna kultura polity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pod red. J. Anusiewicz i B. Sicińskiego, „Język a kultura” 1994, t. 11.</w:t>
              <w:br/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Język w mediach ma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, pod red. J. Bralczyka i K. Mosiołek-Kłosińskiej, Warszawa 2001. </w:t>
              <w:br/>
              <w:t xml:space="preserve">Kamińska-Szmaj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łowa na wol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rocław 2000.</w:t>
              <w:br/>
              <w:t xml:space="preserve">Karwat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ztuka manipulacji polity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Toruń 1999.</w:t>
              <w:br/>
              <w:t xml:space="preserve">Kniagininowa M., Pisarek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Język informacji pras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Kraków 1966.</w:t>
              <w:br/>
              <w:t xml:space="preserve">Korolko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ztuka retoryki. Przewodnik encyklopedy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arszawa 1998.</w:t>
              <w:br/>
              <w:t xml:space="preserve">Kurcz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sychologia języka i komunik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arszawa 2000.</w:t>
              <w:br/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Lichański J. Z., 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 w:val="22"/>
              </w:rPr>
              <w:t>Retoryka. Od renesansu do współczesności: tradycja i innowacj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, Warszawa 2000. </w:t>
              <w:br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chański J.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Retoryka. Od średniowiecza do baroku. Teoria i prak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arszawa 1992.</w:t>
              <w:br/>
              <w:t xml:space="preserve">Mrozow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Media masowe. Władza, rozrywka, bizne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arszawa 2001.</w:t>
              <w:br/>
              <w:t xml:space="preserve">Myśliwiec 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Techniki i triki negocjacyj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arszawa 1999.</w:t>
              <w:br/>
              <w:t xml:space="preserve">Ożóg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olszczyzna przełomu XX i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Rzeszów 2001.</w:t>
              <w:br/>
              <w:t xml:space="preserve">Pisarek W. – prace wskazane w publikacji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Nowa retoryka dziennika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, Kraków 200, s. 279–280.</w:t>
              <w:br/>
              <w:t xml:space="preserve">Perelman C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Logika prawnicza. Nowa retor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, tł. J. Pajor, Warszawa 2003.</w:t>
              <w:br/>
              <w:t xml:space="preserve">Pisarek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Nowa retoryka dziennika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, Kraków 2002.</w:t>
              <w:br/>
              <w:t xml:space="preserve">Pisarek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Retoryka dziennika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, Kraków 2002.</w:t>
              <w:br/>
              <w:t xml:space="preserve">Polskojęzyczne publikacj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– prace wskazane w publikacji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Nowa retoryka dziennikar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, Kraków 200, s. 280–281.</w:t>
              <w:br/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Retor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, pod red. R. Przybylskiej i W. Przyczyny, Kraków 2000.</w:t>
              <w:br/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Retoryka dzi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, pod red. M. Barłowskiej, A. Budzyńskiej Dacy, P. Wilczka, Warszawa 2009.</w:t>
              <w:br/>
              <w:t xml:space="preserve">Volkmann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Wprowadzenie do retoryki Greków i Rzymia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, tłum. L. Bobiatyński, oprac., przyp., bibl. H. Cichocka, J.Z. Lichański, Warszawa 1995.</w:t>
              <w:br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iomek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Retoryka opis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rocław 1990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color w:val="0070C0"/>
        <w:sz w:val="24"/>
        <w:szCs w:val="24"/>
      </w:rPr>
    </w:pPr>
    <w:r>
      <w:rPr>
        <w:rFonts w:cs="Corbel" w:ascii="Corbel" w:hAnsi="Corbel"/>
        <w:color w:val="0070C0"/>
        <w:sz w:val="24"/>
        <w:szCs w:val="24"/>
      </w:rPr>
      <w:t>PS45_II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9:38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10:05:00Z</dcterms:modified>
  <cp:revision>10</cp:revision>
  <dc:subject/>
  <dc:title/>
</cp:coreProperties>
</file>